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СВОЙСТВ КОМЛПЕКТОВ ФУРНИТУРЫ ПО УМОЛЧАНИЮ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ля настройки свойств комплектов по умолчанию нужно зайти в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 xml:space="preserve">) и открыть раздел фурнитуры. Включите режим редактирования </w:t>
      </w:r>
      <w:r>
        <w:rPr>
          <w:rFonts w:cs="Arial" w:ascii="Arial" w:hAnsi="Arial"/>
          <w:lang w:val="en-US"/>
        </w:rPr>
        <w:t>F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0</wp:posOffset>
                </wp:positionH>
                <wp:positionV relativeFrom="paragraph">
                  <wp:posOffset>1449070</wp:posOffset>
                </wp:positionV>
                <wp:extent cx="2607310" cy="352425"/>
                <wp:effectExtent l="709930" t="8350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окументация фурнитур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58pt;margin-top:114.1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окументация фурнитуры 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8525" cy="354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в верхней таблице интересуемый комплект фурнитуры и включите в нижней таблице опцию «По умолчанию» для нужного свойства. Все остальные варианты выбора для нужного свойства отключите, чтобы была однозначность выбора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647825</wp:posOffset>
                </wp:positionV>
                <wp:extent cx="2607310" cy="352425"/>
                <wp:effectExtent l="9525" t="10160" r="603250" b="788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1981"/>
                            <a:gd name="adj4" fmla="val 12277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ойство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3pt;margin-top:129.7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ойство по умолчанию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35905" cy="41833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04:00Z</dcterms:created>
  <dc:creator>Max</dc:creator>
  <dc:description/>
  <dc:language>en-US</dc:language>
  <cp:lastModifiedBy>GriMax</cp:lastModifiedBy>
  <dcterms:modified xsi:type="dcterms:W3CDTF">2012-11-21T18:09:00Z</dcterms:modified>
  <cp:revision>3</cp:revision>
  <dc:subject/>
  <dc:title/>
</cp:coreProperties>
</file>